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 № 14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pacing w:val="60"/>
          <w:szCs w:val="28"/>
        </w:rPr>
      </w:pPr>
      <w:r>
        <w:rPr>
          <w:color w:val="000000"/>
          <w:spacing w:val="60"/>
          <w:szCs w:val="28"/>
        </w:rPr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5 декабря 2025 года                                                                               № 78-2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bookmarkStart w:id="0" w:name="_Hlk217475781"/>
      <w:bookmarkEnd w:id="0"/>
      <w:r>
        <w:rPr>
          <w:b/>
        </w:rPr>
        <w:t>О внесении изменений в Положение о Порядке выплаты</w:t>
        <w:br/>
        <w:t xml:space="preserve"> ежемесячных и иных дополнительных выплат лицу, </w:t>
        <w:br/>
        <w:t xml:space="preserve">замещающему государственную должность Санкт-Петербурга </w:t>
        <w:br/>
        <w:t>в Территориальной избирательной комиссии № 14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основании статьи 7 Закона Санкт-Петербурга от 27.11.2025 года № 663-121 «О добровольном медицинском страховании Губернатора </w:t>
        <w:br/>
        <w:t xml:space="preserve">Санкт-Петербурга, лиц, замещающих государственные должности </w:t>
        <w:br/>
        <w:t xml:space="preserve">Санкт-Петербурга, и государственных гражданских служащих </w:t>
        <w:br/>
        <w:t xml:space="preserve">Санкт-Петербурга и о внесении изменений в отдельные законы </w:t>
        <w:br/>
        <w:t>Санкт-Петербурга, регулирующие вопросы деятельности лиц, замещающих (замещавших) государственные должности Санкт-Петербурга, вопросы государственной гражданской службы Санкт-Петербурга и отдельные вопросы муниципальной службы Санкт-Петербурга» Территориальная избирательная комиссия № 14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 </w:t>
      </w:r>
      <w:r>
        <w:rPr/>
        <w:t xml:space="preserve">Внести в Положение о Порядке выплаты ежемесячных и иных дополнительных выплат лицу, замещающему государственную должность Санкт-Петербурга в Территориальной избирательной комиссии № 14, утвержденное решением № 21-1 Территориальной избирательной </w:t>
        <w:br/>
        <w:t xml:space="preserve">комиссии № 14 от 16.12.2022 года следующее изменение: в пункте 2.4.6.    слово «двух» заменить на «трех»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/>
        <w:t>Изменение, указанное в пункте 1 настоящего решения, вступает в силу с 01 января 2026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/>
        <w:t>Направить копию настоящего решения в Санкт-Петербургскую избирательную комисс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/>
        <w:t xml:space="preserve">Контроль </w:t>
      </w:r>
      <w:r>
        <w:rPr>
          <w:szCs w:val="28"/>
        </w:rPr>
        <w:t>за исполнением настоящего решения возложить 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217475781"/>
      <w:bookmarkStart w:id="2" w:name="_Hlk21747578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№14                                                       Е. А. Абр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Территориальной </w:t>
      </w:r>
    </w:p>
    <w:p>
      <w:pPr>
        <w:pStyle w:val="Normal"/>
        <w:jc w:val="both"/>
        <w:rPr/>
      </w:pPr>
      <w:r>
        <w:rPr/>
        <w:t>избирательной комиссии №14                                                      В. Р. Афон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48"/>
      <w:jc w:val="both"/>
    </w:pPr>
    <w:rPr>
      <w:rFonts w:ascii="Arial" w:hAnsi="Arial" w:cs="Arial"/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43:00Z</dcterms:created>
  <dc:creator>user</dc:creator>
  <dc:description/>
  <cp:keywords/>
  <dc:language>en-US</dc:language>
  <cp:lastModifiedBy>Professional</cp:lastModifiedBy>
  <cp:lastPrinted>2025-12-24T15:52:00Z</cp:lastPrinted>
  <dcterms:modified xsi:type="dcterms:W3CDTF">2025-12-24T12:55:00Z</dcterms:modified>
  <cp:revision>12</cp:revision>
  <dc:subject/>
  <dc:title/>
</cp:coreProperties>
</file>